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i McQuiston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Grenade</w:t>
      </w:r>
    </w:p>
    <w:p>
      <w:pPr>
        <w:pStyle w:val="NoSpacing"/>
        <w:rPr/>
      </w:pPr>
      <w:r>
        <w:rPr/>
        <w:t>Easy come, easy go, that's just how you live</w:t>
        <w:br/>
        <w:t>Oh, take, take, take it all but you never give</w:t>
        <w:br/>
        <w:t>Should've known you was trouble from the first kiss</w:t>
        <w:br/>
        <w:t>Had your eyes wide open, why were they open?</w:t>
        <w:br/>
        <w:br/>
        <w:t>Gave you all I had and you tossed it in the trash</w:t>
        <w:br/>
        <w:t>You tossed it in the trash, you did</w:t>
        <w:br/>
        <w:t>To give me all your love is all I ever asked</w:t>
        <w:br/>
        <w:t>'Cause what you don't understand is</w:t>
        <w:br/>
        <w:br/>
        <w:t>I'd catch a grenade for ya</w:t>
        <w:br/>
        <w:t>Throw my hand on a blade for ya</w:t>
        <w:br/>
        <w:t>I'd jump in front of a train for ya</w:t>
        <w:br/>
        <w:t>You know I'd do anything for ya</w:t>
        <w:br/>
        <w:br/>
        <w:t>I would go through all this pain</w:t>
        <w:br/>
        <w:t>Take a bullet straight through my brain</w:t>
        <w:br/>
        <w:t>Yes, I would die for you, baby</w:t>
        <w:br/>
        <w:t>But you won't do the same</w:t>
        <w:br/>
        <w:br/>
        <w:t>No, no, no, no</w:t>
        <w:br/>
        <w:br/>
        <w:t>Black, black, black and blue, beat me 'til I'm numb</w:t>
        <w:br/>
        <w:t>Tell the devil I said, hey, when you get back to where you're from</w:t>
        <w:br/>
        <w:t>Mad women, bad women, that's just what you are, yeah</w:t>
        <w:br/>
        <w:t>You'll smile in my face then rip the brakes out my car</w:t>
        <w:br/>
      </w:r>
    </w:p>
    <w:p>
      <w:pPr>
        <w:pStyle w:val="NoSpacing"/>
        <w:rPr/>
      </w:pPr>
      <w:r>
        <w:rPr/>
        <w:t>Gave you all I had and you tossed it in the trash</w:t>
        <w:br/>
        <w:t>You tossed it in the trash, yes, you did</w:t>
        <w:br/>
        <w:t>To give me all your love is all I ever asked</w:t>
        <w:br/>
        <w:t>'Cause what you don't understand is</w:t>
        <w:br/>
        <w:b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I'd catch a grenade for ya</w:t>
        <w:br/>
        <w:t>Throw my hand on a blade for ya</w:t>
        <w:br/>
      </w:r>
    </w:p>
    <w:p>
      <w:pPr>
        <w:pStyle w:val="NoSpacing"/>
        <w:rPr/>
      </w:pPr>
      <w:r>
        <w:rPr/>
        <w:t>I'd jump in front of a train for ya</w:t>
        <w:br/>
        <w:t>You know I'd do anything for ya</w:t>
        <w:br/>
        <w:br/>
        <w:t>I would go through all this pain</w:t>
        <w:br/>
        <w:t>Take a bullet straight through my brain</w:t>
        <w:br/>
        <w:t>Yes, I would die for ya, baby</w:t>
        <w:br/>
        <w:t>But you won't do the same</w:t>
        <w:br/>
        <w:br/>
        <w:t>If my body was on fire</w:t>
        <w:br/>
        <w:t>Ooh, you'd watch me burn down in flames</w:t>
        <w:br/>
        <w:t>You said you loved me, you're a liar</w:t>
        <w:br/>
        <w:t>'Cause you never, ever, ever did, baby</w:t>
        <w:br/>
        <w:br/>
        <w:t>But darling, I'd still catch a grenade for ya</w:t>
        <w:br/>
        <w:t>Throw my hand on a blade for ya</w:t>
        <w:br/>
        <w:t>I'd jump in front of a train for ya</w:t>
        <w:br/>
        <w:t>You know I'd do anything for ya</w:t>
        <w:br/>
        <w:br/>
        <w:t>I would go through all this pain</w:t>
        <w:br/>
        <w:t>Take a bullet straight through my brain</w:t>
        <w:br/>
        <w:t>Yes, I would die for you, baby</w:t>
        <w:br/>
        <w:t>But you won't do the same</w:t>
        <w:br/>
        <w:br/>
        <w:t>No, you won't do the same</w:t>
        <w:br/>
        <w:t>You wouldn't do the same</w:t>
        <w:br/>
        <w:t>Ooh, you never do the same</w:t>
        <w:br/>
        <w:t>No, no, no, no</w:t>
      </w:r>
    </w:p>
    <w:sectPr>
      <w:type w:val="nextPage"/>
      <w:pgSz w:w="12240" w:h="15840"/>
      <w:pgMar w:left="1440" w:right="144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384" w:before="0" w:after="120"/>
    </w:pPr>
    <w:rPr>
      <w:rFonts w:eastAsia="Times New Roma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20:39:00Z</dcterms:created>
  <dc:creator>Kari McQuiston</dc:creator>
  <dc:description/>
  <dc:language>en-US</dc:language>
  <cp:lastModifiedBy>Kari McQuiston</cp:lastModifiedBy>
  <dcterms:modified xsi:type="dcterms:W3CDTF">2011-05-01T20:45:00Z</dcterms:modified>
  <cp:revision>1</cp:revision>
  <dc:subject/>
  <dc:title/>
</cp:coreProperties>
</file>